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ударны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дарный хитрый глас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им мы его прекр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письме какая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поможет нам нау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сный ставь под удар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развеять все сомн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а, вода, дела, тра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до вс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дарный гласн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ть опа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у вы не доверяйт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реньем проверя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ны, воды, травы, д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ишите см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, гнездо, сосна, вес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гласных не я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ерь таким словам на слу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есть в них безудар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 них число лишь изм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кажут гласную о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ёла, гнёзда, вё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да, цена, скала,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, стрела, стена, со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а, земля, столяр, сов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надо вс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удь внимательней, мой д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ах есть безударный зв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 его под уд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иши стихотво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, земля, стрела, со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да, игла, звезда,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, зерно, следы, ли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ушка, озеро,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танту нашему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ошибся – молодец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сковородку нал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четверо сгибают?   (Бли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рю идёт,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о берега дойдё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она и пропадёт.   (Вол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ами и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апках молодцы стоят.   (Гриб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Ег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возле го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 друга не видят.   (Гла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к, без топо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а избёнка.   (Гнезд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мела, нагрем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ромыла и у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ы, и ого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округе полила.   (Гро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ука одна.   (Дер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есной и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ели оде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енью с бедн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ли все рубашки.   (Дер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ама не 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голках целый год.   (Ежих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шила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красила о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детям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анках прокатила.   (Зи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ама – и снег, и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ходит, слёзы льёт.   (Зи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ться со все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яду не надо?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а … (зме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стя, шурша т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лзает кнут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встал и зашип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, кто очень смел.   (Зме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верё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ит плу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ь её опас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у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?   (Зме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обш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шьёт – не надевает.   (Иго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– вниз, вверх  -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ться хочеш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с садись.   (Каче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родою, а не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огами, а не б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ят, а не ко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ухом, а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ко дерёт, а лаптей не плетёт.   (Ко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кто дела так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лки – п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амня – птица?   (Лентя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пушистый –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ё … (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ядёт, не тк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дей одевает.   (Ов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ренья нав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!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ведала … (ос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о жу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не даёт.   (Пи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ет над лужай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хлопочет над цветк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елится медком.   (Пче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наста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обежала.   (Р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ёт, течёт, не выт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, бежит, не выбежит.   (Р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бусы засвер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траву собой зат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шли искать из д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, ищем – не найдём.   (Ро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– то пропл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лези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сть не могу.  (Р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лнце, не огонь, а светит.  (Светля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жих пугает.   (С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, что за пт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а белого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 крючком, глаза пята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стая голова. Это … (с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лета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й до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нет свет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летит в дупло. 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на ветках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же со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– вспорхнули яб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… (снеги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мороз разут, раз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вора весёлый дед.  (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звёздочка с неба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а ладошку легла – </w:t>
      </w:r>
    </w:p>
    <w:p>
      <w:pPr>
        <w:pStyle w:val="Normal"/>
        <w:rPr/>
      </w:pPr>
      <w:r>
        <w:rPr>
          <w:sz w:val="28"/>
          <w:szCs w:val="28"/>
        </w:rPr>
        <w:t>И пропала.    (Снежин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щипать её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лята, и коровы.  (Тр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дит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дит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я, что такое лень?   (Ча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хвост не отличишь от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сегда в земле найдёте вы.   (Червя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 раз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 свар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, в пт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ревратиться.   (Яйц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01:00Z</dcterms:created>
  <dc:creator>LARISA</dc:creator>
  <dc:description/>
  <cp:keywords/>
  <dc:language>en-US</dc:language>
  <cp:lastModifiedBy>Лариса</cp:lastModifiedBy>
  <cp:lastPrinted>2006-10-31T19:36:00Z</cp:lastPrinted>
  <dcterms:modified xsi:type="dcterms:W3CDTF">2011-02-04T07:11:00Z</dcterms:modified>
  <cp:revision>14</cp:revision>
  <dc:subject/>
  <dc:title>К УРОКАМ РУССКОГО ЯЗЫКА</dc:title>
</cp:coreProperties>
</file>